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Тогмитова Алексея Баторовича,  проживающего по адресу: у.Шинестуй ул.Медицинская, 9  в древесине для собственных нужд в количестве 30м3,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3-04-17T08:46:00Z</cp:lastPrinted>
  <dcterms:modified xsi:type="dcterms:W3CDTF">2018-08-23T07:59:00Z</dcterms:modified>
  <cp:revision>32</cp:revision>
  <dc:subject/>
  <dc:title>Республика Бурятия Мухоршибирский район</dc:title>
</cp:coreProperties>
</file>